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онлайн-засідання професійних спільнот педагогічних працівників закладів дошкільної, загальної середньої освіти щодо здійснення освітнього процесу у 2023/2024 навчальному році (24.08.2023-25.08.2023) 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епартамент освіти і науки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тематичних виставок малюнків до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0"/>
        </w:rPr>
        <w:t>Дня Державного Прапора України та Дня Незалежності України (10.08.2023-28.08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0"/>
        </w:rPr>
        <w:t>Дня шахтаря (29.08.2023-31.08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виїзних обслуговувань мешканців віддалених сіл, селищ, мікрорайонів, територіально підпорядкованих Криворізькій міській раді, через мобільні офіс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їзних обслуговувань окремих категорій громадян за місцем їх перебування через сервіс «Мобільний адміністратор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епартамент 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z w:val="8"/>
          <w:szCs w:val="8"/>
        </w:rPr>
      </w:pPr>
      <w:r>
        <w:rPr>
          <w:rFonts w:cs="Bookman Old Style" w:ascii="Bookman Old Style" w:hAnsi="Bookman Old Style"/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</w:t>
      </w:r>
      <w:r>
        <w:rPr>
          <w:rFonts w:cs="Bookman Old Style" w:ascii="Bookman Old Style" w:hAnsi="Bookman Old Style"/>
          <w:bCs/>
          <w:iCs/>
        </w:rPr>
        <w:t xml:space="preserve">Про превентивні заходи з  легалізації  «тіньової» 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z w:val="16"/>
          <w:szCs w:val="16"/>
        </w:rPr>
      </w:pPr>
      <w:r>
        <w:rPr>
          <w:rFonts w:cs="Bookman Old Style" w:ascii="Bookman Old Style" w:hAnsi="Bookman Old Style"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відомчого контролю за роботою комунальних установ культури міста через виїзні перевірки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обстеження суб’єктів господарювання з метою проведення інформаційно роз’яснювальної роботи щодо додержання вимог трудового законодавства Україн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організації надання соціальних послуг мешканцям міс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опрацювання документів дл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bCs/>
          <w:iCs/>
        </w:rPr>
        <w:t>нарахування згідно з Урядовою програмою «Прихисток» компенсації громадянам, які у житлових приміщеннях безоплатно тимчасово розмістили внутрішньо переміщених осіб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у період воєнного стану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Cs/>
          <w:iCs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відомчого контролю за умовами утримання, виховання та навчання вихованців  Комунального закладу «Центр соціально-психологічної реабілітації дітей №1»  Криворізької  міської  ради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z w:val="18"/>
          <w:szCs w:val="18"/>
        </w:rPr>
      </w:pPr>
      <w:r>
        <w:rPr>
          <w:rFonts w:cs="Bookman Old Style" w:ascii="Bookman Old Style" w:hAnsi="Bookman Old Style"/>
          <w:bCs/>
          <w:iCs/>
        </w:rPr>
        <w:t>служба  у  справах  дітей  виконкому Криворізької  міської  ради.</w:t>
      </w:r>
      <w:r>
        <w:rPr>
          <w:rFonts w:cs="Bookman Old Style" w:ascii="Bookman Old Style" w:hAnsi="Bookman Old Style"/>
          <w:bCs/>
          <w:iCs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никами  соціального  проєкту  «Зігріємо  турботою ветерана»,  муні-ципального проєкту «Найкраще – дітям», проєкту  «Марка  якості  «Криворіж-жя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8"/>
          <w:szCs w:val="8"/>
        </w:rPr>
      </w:pPr>
      <w:r>
        <w:rPr>
          <w:rFonts w:cs="Bookman Old Style" w:ascii="Bookman Old Style" w:hAnsi="Bookman Old Style"/>
          <w:b/>
          <w:bCs/>
          <w:color w:val="FF0000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4"/>
        </w:rPr>
        <w:t>е-сервісу Контакт-центр виконкому Криворізької міської ради, тел.: 15-20, 499-15-20,</w:t>
      </w:r>
      <w:r>
        <w:rPr>
          <w:spacing w:val="-4"/>
        </w:rPr>
        <w:t xml:space="preserve"> </w:t>
      </w:r>
      <w:r>
        <w:rPr>
          <w:rFonts w:cs="Bookman Old Style" w:ascii="Bookman Old Style" w:hAnsi="Bookman Old Style"/>
          <w:spacing w:val="-4"/>
        </w:rPr>
        <w:t>з 08.00 до 20.00</w:t>
      </w:r>
      <w:r>
        <w:rPr>
          <w:rFonts w:cs="Bookman Old Style" w:ascii="Bookman Old Style" w:hAnsi="Bookman Old Style"/>
        </w:rPr>
        <w:t xml:space="preserve">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  <w:szCs w:val="14"/>
        </w:rPr>
      </w:pPr>
      <w:r>
        <w:rPr>
          <w:rFonts w:cs="Bookman Old Style" w:ascii="Bookman Old Style" w:hAnsi="Bookman Old Style"/>
          <w:b/>
          <w:i/>
          <w:sz w:val="14"/>
          <w:szCs w:val="1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«25»  липня  2023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9"/>
          <w:szCs w:val="19"/>
        </w:rPr>
      </w:pPr>
      <w:r>
        <w:rPr>
          <w:rFonts w:cs="Bookman Old Style" w:ascii="Bookman Old Style" w:hAnsi="Bookman Old Style"/>
          <w:b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  <w:t xml:space="preserve">Корчагіна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65" w:footer="0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3-07-24T14:34:00Z</cp:lastPrinted>
  <dcterms:modified xsi:type="dcterms:W3CDTF">2023-07-28T12:15:00Z</dcterms:modified>
  <cp:revision>735</cp:revision>
  <dc:subject/>
  <dc:title/>
</cp:coreProperties>
</file>